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Operasjonalisering av momenter for evaluering av et forbedret sanguttrykk – en indek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Evalueringen av sanguttrykk knyttes opp mot teorien omkring ”det å synge” og de operasjonaliserte målene for undervisning i sang (se tilsvarende kapittel i prosjektrapporten). Begrepet ”sanguttrykk” er sammensatt av flere delområder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rPr/>
      </w:pPr>
      <w:r>
        <w:rPr/>
        <w:t>Lydproduksjon; stemmebåndets funksjon, resonans (klangdannelse), artikulasjon (uttale), stemmeteknikk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Stemmekvalitet; ut fra et helseperspektiv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Framføringsmåte, presentasjonsform, kroppsholdning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Interpretasjon, tolkning, innlevelse, følelser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Holdning til egen sangproduksjon; psykologiske faktorer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Psykomotorisk og kinestetisk feedback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Å igangsette ”en bedring” vil si å bevege seg mot ett eller flere mål, fra ett ståsted til et annet. Det innebærer en kvalitativ vurdering. Dette innebærer helt klart flere problemer definisjonsmessig. Det å lage lyd omfatter både mekaniske og aerodynamiske fenomener. I tillegg inntrer fysiologiske og psykologiske mekanismer. I tillegg skjer alt simultant i en sosial setting. Menneskelig lydproduksjon er for det første en kompleks og sammensatt prosess, der stemme og sangproduksjon, i den settingen jeg har valgt for feltarbeidet, bare kan observeres utenfra i forhold til elevene, og ofte kanskje rent intuitivt.  Her kan det ligge mange feilkilder; både person- og situasjonsbetinget (feilpersepsjon, feiltolkning, mangelfull kompetanse, ”blinde flekker” hos lærer, mangelfull kommunikasjon, forstyrrende elementer, for eksempel). For det andre er det vanskelig å finne helt objektive målekriterier for sanguttrykk og stemmekvalitet. </w:t>
      </w:r>
    </w:p>
    <w:p>
      <w:pPr>
        <w:pStyle w:val="Normal"/>
        <w:spacing w:lineRule="auto" w:line="360"/>
        <w:rPr/>
      </w:pPr>
      <w:r>
        <w:rPr/>
        <w:t>Et forbedret sanguttrykk vil bety fokus på og observasjon i forhold til følgende delelementer i observasjon og erkjennelse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640" w:leader="none"/>
        </w:tabs>
        <w:jc w:val="both"/>
        <w:rPr/>
      </w:pPr>
      <w:r>
        <w:rPr/>
        <w:t>Visuelle signaler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640" w:leader="none"/>
        </w:tabs>
        <w:jc w:val="both"/>
        <w:rPr/>
      </w:pPr>
      <w:r>
        <w:rPr/>
        <w:t>Auditive signaler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640" w:leader="none"/>
        </w:tabs>
        <w:jc w:val="both"/>
        <w:rPr/>
      </w:pPr>
      <w:r>
        <w:rPr/>
        <w:t>Lærerens intuitive opplevelse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640" w:leader="none"/>
        </w:tabs>
        <w:jc w:val="both"/>
        <w:rPr/>
      </w:pPr>
      <w:r>
        <w:rPr/>
        <w:t>Studentens egen opplevelse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Fra en normativ synsvinkel vil en stemme ha god vokallyd dersom den er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Fri, flyter let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Behagelig å høre på, ikke anstreng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Aktiv og energisk, men samtidig avslappet flytende fra tone til tone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Høy nok (ikke svak, puslete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Rik, rund, klingende, med god resonans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Jevn i uttrykket, trygg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Levende, dynamisk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Fleksibel, uttrykksfull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Kontrollert, balansert, godt plassert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God diksjon, uttale, god frasering, formulering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ind w:left="0" w:hanging="0"/>
        <w:jc w:val="both"/>
        <w:rPr/>
      </w:pPr>
      <w:r>
        <w:rPr/>
        <w:t>Ligger i en tonehøyde som er i komfortsonen (som angitt ved det som er nevnt over).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Jeg velger følgende indeks som utgangspunkt for registrering:</w:t>
      </w:r>
    </w:p>
    <w:p>
      <w:pPr>
        <w:pStyle w:val="Normal"/>
        <w:ind w:left="6372" w:hanging="0"/>
        <w:rPr/>
      </w:pPr>
      <w:r>
        <w:rPr>
          <w:b/>
        </w:rPr>
        <w:t>Forbedring, gradert:</w:t>
      </w:r>
    </w:p>
    <w:p>
      <w:pPr>
        <w:pStyle w:val="Normal"/>
        <w:ind w:left="6372" w:hanging="0"/>
        <w:rPr/>
      </w:pPr>
      <w:r>
        <w:rPr/>
        <w:t>1= ingen</w:t>
      </w:r>
    </w:p>
    <w:p>
      <w:pPr>
        <w:pStyle w:val="Normal"/>
        <w:ind w:left="6372" w:hanging="0"/>
        <w:rPr/>
      </w:pPr>
      <w:r>
        <w:rPr/>
        <w:t>2= liten, men merkbar</w:t>
      </w:r>
    </w:p>
    <w:p>
      <w:pPr>
        <w:pStyle w:val="Normal"/>
        <w:ind w:left="6372" w:hanging="0"/>
        <w:rPr/>
      </w:pPr>
      <w:r>
        <w:rPr/>
        <w:t>3= middels</w:t>
      </w:r>
    </w:p>
    <w:p>
      <w:pPr>
        <w:pStyle w:val="Normal"/>
        <w:ind w:left="6372" w:hanging="0"/>
        <w:rPr/>
      </w:pPr>
      <w:r>
        <w:rPr/>
        <w:t>4 = stor</w:t>
      </w:r>
    </w:p>
    <w:p>
      <w:pPr>
        <w:pStyle w:val="Normal"/>
        <w:rPr/>
      </w:pPr>
      <w:r>
        <w:rPr/>
        <w:t>Registrering av et ”forbedret sanguttrykk”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4416"/>
        <w:gridCol w:w="336"/>
        <w:gridCol w:w="336"/>
        <w:gridCol w:w="336"/>
        <w:gridCol w:w="33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velsesområ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sjoner, beskrivelser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n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ktiv kroppsbru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tal årvåkenh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tekontro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ergiplatt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t, åndedrett</w:t>
            </w:r>
          </w:p>
          <w:p>
            <w:pPr>
              <w:pStyle w:val="Normal"/>
              <w:rPr/>
            </w:pPr>
            <w:r>
              <w:rPr/>
              <w:t>Inhalasjon,ekshalasj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asj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lasser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jeksj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lan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nan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emmefrihe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langfarg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jeksj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kulasj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rtikulatorenes ”frihet”; kjeve, tunge, munn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Utt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meuttryk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rasering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Dynamikk, temp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midighet,   stemmeomf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semessig bruk av stemmen, stemmekvalit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føring, presentasj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asjon, tolk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ning til egen sangproduksj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t; intonasj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0:04:00Z</dcterms:created>
  <dc:creator>Siri Randem</dc:creator>
  <dc:description/>
  <dc:language>en-US</dc:language>
  <cp:lastModifiedBy>Siri Randem</cp:lastModifiedBy>
  <dcterms:modified xsi:type="dcterms:W3CDTF">2005-12-07T20:04:00Z</dcterms:modified>
  <cp:revision>2</cp:revision>
  <dc:subject/>
  <dc:title>Hvordan evaluere</dc:title>
</cp:coreProperties>
</file>